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5748432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0505752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480960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